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 Trek: Judg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FX and Movi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date 5/10/94 1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me and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ation requires approximately 17 megabytes of fre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in final installation it will use approximate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ntire installation takes approximately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sound card is VERY strongly recommend for maximum enj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you are using Norton Utilities Ncache in Multi-tasking mod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t.  It can cause the floppy drives not to read proper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installation proces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di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oph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and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les De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 Models and Ren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ie Engine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tt Ev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As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so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yan Ruc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B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on/Addition to Judgment 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nd and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g R. 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